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  <w:t>ZAKON</w:t>
      </w:r>
    </w:p>
    <w:p>
      <w:pPr>
        <w:pStyle w:val="Normal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  <w:t>O MIRNOM RJEŠAVANJU RADNIH SPOROVA</w:t>
      </w:r>
    </w:p>
    <w:p>
      <w:pPr>
        <w:pStyle w:val="Normal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rPr/>
      </w:pPr>
      <w:r>
        <w:rPr>
          <w:b/>
          <w:lang w:val="sr-Latn-CS" w:eastAsia="en-US"/>
        </w:rPr>
        <w:t>GLAVA I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  <w:t>OSNOVNE ODREDB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bCs/>
          <w:lang w:val="sr-Latn-CS" w:eastAsia="en-US"/>
        </w:rPr>
        <w:t>Član 1.</w:t>
      </w:r>
    </w:p>
    <w:p>
      <w:pPr>
        <w:pStyle w:val="Normal"/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Ovim zakonom uređuju se način i postupak mirnog rješavanja individualnih i kolektivnih radnih sporova, izbor, prava i obaveze arbitara i miritelja, kao i način osnivanja tijela za mirno rješavanje radnih sporova, te druga pitanja od značaja za mirno rješavanje radnih sporova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2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>
          <w:lang w:val="sr-Latn-CS" w:eastAsia="en-US"/>
        </w:rPr>
        <w:t xml:space="preserve">(1) Postupak mirnog rješavanja radnih sporova pokreće se i vodi u skladu sa ovim zakonom, ukoliko o sporu nije odlučeno pravosnažnom odlukom suda. </w:t>
      </w:r>
    </w:p>
    <w:p>
      <w:pPr>
        <w:pStyle w:val="Normal"/>
        <w:ind w:firstLine="708"/>
        <w:jc w:val="both"/>
        <w:rPr/>
      </w:pPr>
      <w:r>
        <w:rPr>
          <w:bCs/>
          <w:lang w:val="sr-Latn-CS" w:eastAsia="en-US"/>
        </w:rPr>
        <w:t>(2) Mirno rješavanje radnih sporova je način dobrovoljnog rješavanja radnih sporova između strana u sporu uz učešće arbitra, miritelja, mirovnog vijeća i arbitražne komisije, ukoliko ovim zakonom nije drugačije uređeno.</w:t>
      </w:r>
    </w:p>
    <w:p>
      <w:pPr>
        <w:pStyle w:val="Normal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3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(1) Pojmovi koji se koriste u ovom zakonu imaju sljedeće značenje:</w:t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1) radnim sporom smatra se individualni i kolektivni radni spor,</w:t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2) individualni radni spor je spor između radnika i poslodavca, a povodom ostvarivanja prava i obaveza na radu i po osnovu rada,</w:t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3) kolektivni radni spor može biti pravni ili interesni,</w:t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4) pravni kolektivni radni spor je spor povodom primjene važećeg kolektivnog ugovora i drugih opštih akata poslodavca,</w:t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5) interesni kolektivni radni spor je spor povodom zaključivanja, izmjena i dopuna ili otkaza kolektivnog ugovora, ostvarivanja prava na sindikalno organizovanje, štrajk i drugih kolektivnih prava,</w:t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6) strane u individualnom radnom sporu su radnik, odnosno lice kojem je povrijeđeno pravo na radu i u vezi sa radom</w:t>
      </w:r>
      <w:r>
        <w:rPr>
          <w:b/>
          <w:lang w:val="sr-Latn-CS" w:eastAsia="en-US"/>
        </w:rPr>
        <w:t xml:space="preserve"> </w:t>
      </w:r>
      <w:r>
        <w:rPr>
          <w:lang w:val="sr-Latn-CS" w:eastAsia="en-US"/>
        </w:rPr>
        <w:t>i poslodavac (u daljem tekstu: strane u individualnom radnom sporu),</w:t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7) strane u kolektivnim radnim sporovima su učesnici u zaključivanju kolektivnog ugovora i drugi subjekti kolektivnih prava u skladu sa zakonom (u daljem tekstu: strane u kolektivnom radnom sporu),</w:t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8) arbitar je lice koje samostalno ili kao član arbitražne komisije predlaže i sačinjava sporazum ili daje prijedlog za okončanje radnog spora,</w:t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>
          <w:lang w:val="sr-Latn-CS" w:eastAsia="en-US"/>
        </w:rPr>
        <w:t>9) miritelj je lice koje samostalno ili kao član mirovnog vijeća predlaže, sačinjava sporazum i daje prijedloge i preporuke za okončanje radnog spora i</w:t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10) arbitražna komisija je tijelo koje se formira radi donošenja konačne odluke u vezi sa otkazom ugovora o radu izabranom predstavniku radnika.</w:t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(2) Gramatički izrazi upotrijebljeni u ovom zakonu za označavanje muškog ili ženskog roda podrazumijevaju oba pola.</w:t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>
          <w:lang w:val="sr-Latn-CS" w:eastAsia="en-US"/>
        </w:rPr>
        <w:t xml:space="preserve"> </w:t>
      </w:r>
    </w:p>
    <w:p>
      <w:pPr>
        <w:pStyle w:val="Normal"/>
        <w:rPr/>
      </w:pPr>
      <w:r>
        <w:rPr>
          <w:b/>
          <w:lang w:val="sr-Latn-CS" w:eastAsia="en-US"/>
        </w:rPr>
        <w:t xml:space="preserve">GLAVA II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  <w:t>AGENCIJA ZA MIRNO RJEŠAVANJE RADNIH SPOROVA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/>
      </w:pPr>
      <w:r>
        <w:rPr>
          <w:b/>
          <w:lang w:val="sr-Latn-CS" w:eastAsia="en-US"/>
        </w:rPr>
        <w:t xml:space="preserve">1. Osnivanje i nadležnosti Agencije za mirno rješavanje radnih sporova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4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 xml:space="preserve">(1) Poslove mirnog rješavanja individualnih i kolektivnih radnih sporova obavlja Agencija za mirno rješavanje radnih sporova (u daljem tekstu: Agencija). </w:t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(2) Agencija je javna ustanova osnovana u skladu sa zakonom.</w:t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(3) Osnivač Agencije je Vlada Republike Srpske (u daljem tekstu: Vlada).</w:t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(4) Statutom i pravilnikom o unutrašnjoj organizaciji Agencije uređuju se poslovi, organizacija rada i druga pitanja od značaja za rad Agencije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bCs/>
          <w:lang w:val="sr-Latn-CS" w:eastAsia="en-US"/>
        </w:rPr>
        <w:t>Član 5.</w:t>
      </w:r>
    </w:p>
    <w:p>
      <w:pPr>
        <w:pStyle w:val="Normal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ind w:firstLine="708"/>
        <w:rPr/>
      </w:pPr>
      <w:r>
        <w:rPr>
          <w:lang w:val="sr-Latn-CS" w:eastAsia="en-US"/>
        </w:rPr>
        <w:t xml:space="preserve">Agencija obavlja poslove koji se odnose na: </w:t>
      </w:r>
    </w:p>
    <w:p>
      <w:pPr>
        <w:pStyle w:val="Normal"/>
        <w:ind w:left="708" w:hanging="0"/>
        <w:rPr/>
      </w:pPr>
      <w:r>
        <w:rPr>
          <w:lang w:val="sr-Latn-CS" w:eastAsia="en-US"/>
        </w:rPr>
        <w:t>1) mirno rješavanje radnih sporova,</w:t>
      </w:r>
    </w:p>
    <w:p>
      <w:pPr>
        <w:pStyle w:val="Normal"/>
        <w:ind w:firstLine="708"/>
        <w:rPr/>
      </w:pPr>
      <w:r>
        <w:rPr>
          <w:lang w:val="sr-Latn-CS" w:eastAsia="en-US"/>
        </w:rPr>
        <w:t xml:space="preserve">2) određivanje arbitara ili miritelja za postupanje u konkretnom sporu, </w:t>
      </w:r>
    </w:p>
    <w:p>
      <w:pPr>
        <w:pStyle w:val="Normal"/>
        <w:ind w:firstLine="708"/>
        <w:rPr/>
      </w:pPr>
      <w:r>
        <w:rPr>
          <w:lang w:val="sr-Latn-CS" w:eastAsia="en-US"/>
        </w:rPr>
        <w:t>3) vođenje Imenika arbitara i miritelja (u daljem tekstu: Imenik),</w:t>
      </w:r>
    </w:p>
    <w:p>
      <w:pPr>
        <w:pStyle w:val="Normal"/>
        <w:ind w:firstLine="708"/>
        <w:rPr/>
      </w:pPr>
      <w:r>
        <w:rPr>
          <w:lang w:val="sr-Latn-CS" w:eastAsia="en-US"/>
        </w:rPr>
        <w:t>4) edukaciju i stručno usavršavanje arbitara i miritelja,</w:t>
      </w:r>
    </w:p>
    <w:p>
      <w:pPr>
        <w:pStyle w:val="Normal"/>
        <w:ind w:firstLine="708"/>
        <w:rPr>
          <w:lang w:val="sr-Latn-CS" w:eastAsia="en-US"/>
        </w:rPr>
      </w:pPr>
      <w:r>
        <w:rPr>
          <w:lang w:val="sr-Latn-CS" w:eastAsia="en-US"/>
        </w:rPr>
        <w:t>5) evidenciju postupaka mirnog rješavanja radnih sporova i</w:t>
      </w:r>
    </w:p>
    <w:p>
      <w:pPr>
        <w:pStyle w:val="Normal"/>
        <w:ind w:firstLine="708"/>
        <w:rPr>
          <w:bCs/>
          <w:lang w:val="sr-Latn-CS" w:eastAsia="en-US"/>
        </w:rPr>
      </w:pPr>
      <w:r>
        <w:rPr>
          <w:lang w:val="sr-Latn-CS" w:eastAsia="en-US"/>
        </w:rPr>
        <w:t xml:space="preserve">6) druge poslove određene zakonom. </w:t>
      </w:r>
    </w:p>
    <w:p>
      <w:pPr>
        <w:pStyle w:val="Normal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  <w:t>2. Organi Agencije</w:t>
      </w:r>
    </w:p>
    <w:p>
      <w:pPr>
        <w:pStyle w:val="Normal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bCs/>
          <w:lang w:val="sr-Latn-CS" w:eastAsia="en-US"/>
        </w:rPr>
        <w:t>Član 6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Organi Agencije su upravni odbor i direktor.</w:t>
      </w:r>
    </w:p>
    <w:p>
      <w:pPr>
        <w:pStyle w:val="Normal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bCs/>
          <w:lang w:val="sr-Latn-CS" w:eastAsia="en-US"/>
        </w:rPr>
        <w:t>Član 7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(1) Upravni odbor ima tri člana koje imenuje i razrješava Vlada.</w:t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(2) Članove upravnog odbora imenuje Vlada, i to:</w:t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1) jednog člana na prijedlog Ministarstva rada i boračko-invalidske zaštite (u daljem tekstu: Ministarstvo) nakon sprovedenog postupka javne konkurencije,</w:t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>
          <w:lang w:val="sr-Latn-CS" w:eastAsia="en-US"/>
        </w:rPr>
        <w:t>2) jednog člana na zajednički prijedlog svih reprezentativnih sindikata na nivou Republike  Srpske  (u daljem tekstu: Republika) i</w:t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3) jednog člana na zajednički prijedlog svih reprezentativnih udruženja poslodavaca na nivou Republike.</w:t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(3) Sastav Upravnog odbora odražava ravnopravnu zastupljenost polova u skladu sa propisima koji uređuju ravnopravnost polova.</w:t>
      </w:r>
    </w:p>
    <w:p>
      <w:pPr>
        <w:pStyle w:val="Normal"/>
        <w:ind w:firstLine="705"/>
        <w:jc w:val="both"/>
        <w:rPr/>
      </w:pPr>
      <w:r>
        <w:rPr>
          <w:lang w:val="sr-Latn-CS" w:eastAsia="en-US"/>
        </w:rPr>
        <w:t>(4) Zaposleni u Agenciji ne mogu biti članovi upravnog odbora.</w:t>
      </w:r>
    </w:p>
    <w:p>
      <w:pPr>
        <w:pStyle w:val="Normal"/>
        <w:ind w:firstLine="720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bCs/>
          <w:lang w:val="sr-Latn-CS" w:eastAsia="en-US"/>
        </w:rPr>
        <w:t>Član 8.</w:t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Upravni odbor:</w:t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1) donosi Statut Agencije,</w:t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2) odlučuje o poslovanju Agencije,</w:t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 xml:space="preserve">3) razmatra i usvaja izvještaj o poslovanju i godišnji obračun Agencije, </w:t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4) donosi program rada i finansijski plan Agencije,</w:t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>
          <w:lang w:val="sr-Latn-CS" w:eastAsia="en-US"/>
        </w:rPr>
        <w:t>5) odlučuje o korišćenju sredstava, u skladu sa zakonom i Statutom Agencije i</w:t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6) vrši i druge poslove utvrđene aktom o osnivanju i Statutom Agencije.</w:t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bCs/>
          <w:lang w:val="sr-Latn-CS" w:eastAsia="en-US"/>
        </w:rPr>
        <w:t>Član 9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(1) Direktor rukovodi radom Agencije, predstavlja i zastupa Agenciju i odgovoran je za zakonitost njenog rada.</w:t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(2) Direktora Agencije imenuje i razrješava Vlada na period od četiri godine uz prethodno sproveden postupak javne konkurencije.</w:t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(3) Uslovi za imenovanje i razrješenje direktora utvrđuju se Statutom Agencije.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/>
      </w:pPr>
      <w:r>
        <w:rPr>
          <w:b/>
          <w:lang w:val="sr-Latn-CS" w:eastAsia="en-US"/>
        </w:rPr>
        <w:t xml:space="preserve">GLAVA III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  <w:t>POSTUPAK MIRNOG RJEŠAVANJA RADNIH SPOROVA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  <w:t>1. Zajedničke odredb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10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(1) Postupak mirnog rješavanja radnog spora pokreće se podnošenjem Agenciji prijedloga za mirno rješavanje radnog spora (u daljem tekstu: prijedlog).</w:t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(2) Strane u sporu prijedlog mogu da podnesu pojedinačno ili zajednički.</w:t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(3) Prijedlog sadrži: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lang w:val="sr-Latn-CS" w:eastAsia="en-US"/>
        </w:rPr>
        <w:t xml:space="preserve">1) ime i prezime strana u sporu, odnosno naziv i sjedište strana u sporu, 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lang w:val="sr-Latn-CS" w:eastAsia="en-US"/>
        </w:rPr>
      </w:pPr>
      <w:r>
        <w:rPr>
          <w:lang w:val="sr-Latn-CS" w:eastAsia="en-US"/>
        </w:rPr>
        <w:t>2) predmet spora i</w:t>
      </w:r>
    </w:p>
    <w:p>
      <w:pPr>
        <w:pStyle w:val="BodyTextIndent2"/>
        <w:rPr/>
      </w:pPr>
      <w:r>
        <w:rPr>
          <w:lang w:val="sr-Latn-CS" w:eastAsia="en-US"/>
        </w:rPr>
        <w:t>3) dokumentaciju u vezi sa predmetom spora, kao i imena svjedoka, ako ih imaju.</w:t>
      </w:r>
    </w:p>
    <w:p>
      <w:pPr>
        <w:pStyle w:val="BodyTextIndent2"/>
        <w:rPr/>
      </w:pPr>
      <w:r>
        <w:rPr>
          <w:lang w:val="sr-Latn-CS" w:eastAsia="en-US"/>
        </w:rPr>
        <w:t>(4) Predlagač, odnosno strane u sporu u prijedlogu mogu predložiti arbitra ili miritelja iz Imenika.</w:t>
      </w:r>
    </w:p>
    <w:p>
      <w:pPr>
        <w:pStyle w:val="BodyTextIndent2"/>
        <w:ind w:hanging="0"/>
        <w:rPr/>
      </w:pPr>
      <w:r>
        <w:rPr>
          <w:lang w:val="sr-Latn-CS" w:eastAsia="en-US"/>
        </w:rPr>
        <w:tab/>
        <w:t>(5) U skladu sa zakonom, na zahtjev strana u sporu, ili na inicijativu arbitra ili miritelja, u postupak mirnog rješavanja radnog spora može se uključiti osnivač poslodavca ili njegov zakonski zastupnik.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lang w:val="sr-Latn-CS" w:eastAsia="en-US"/>
        </w:rPr>
        <w:t>Član 11.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lang w:val="sr-Latn-CS" w:eastAsia="en-US"/>
        </w:rPr>
        <w:t>(1) Agencija, po prijemu prijedloga, utvrđuje njegovu dopuštenost i blagovremenost, u skladu sa zakonom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lang w:val="sr-Latn-CS" w:eastAsia="en-US"/>
        </w:rPr>
        <w:t xml:space="preserve">(2) Nedopušten ili neblagovremen prijedlog Agencija odbacuje zaključkom. 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lang w:val="sr-Latn-CS" w:eastAsia="en-US"/>
        </w:rPr>
        <w:t>(3) Ako strane u sporu podnesu prijedlog zajedničkog sporazuma, direktor Agencije može da podneseni sporazum ovjeri ili da rješenjem odredi arbitra ili miritelja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lang w:val="sr-Latn-CS" w:eastAsia="en-US"/>
        </w:rPr>
        <w:t>(4) Ovjeren sporazum iz stava 3. ovog člana ima snagu izvršne isprave.</w:t>
      </w:r>
      <w:r>
        <w:rPr>
          <w:color w:val="FF0000"/>
          <w:lang w:val="sr-Latn-CS" w:eastAsia="en-US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color w:val="FF0000"/>
          <w:lang w:val="sr-Latn-CS" w:eastAsia="en-US"/>
        </w:rPr>
      </w:pPr>
      <w:r>
        <w:rPr>
          <w:color w:val="FF0000"/>
          <w:lang w:val="sr-Latn-CS" w:eastAsia="en-US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lang w:val="sr-Latn-CS" w:eastAsia="en-US"/>
        </w:rPr>
        <w:t>Član 12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 xml:space="preserve">(1) O sprovedenom postupku mirnog rješavanja radnog spora arbitar ili miritelj je dužan da podnese izvještaj Agenciji. </w:t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 xml:space="preserve">(2) U izvještaju iz stava 1. ovog člana arbitar ili miritelj navodi činjenice i dokaze do kojih je došao ili utvrdio u postupku i daje preporuku za konačno rješavanje predmeta radnog spora. </w:t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(3) Arbitar ili miritelj dužan je da izvještaj iz stava 1. ovog člana podnese Agenciji najkasnije u roku od 30 dana od dana prijema ili preuzimanja predmeta.</w:t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>
          <w:lang w:val="sr-Latn-CS" w:eastAsia="en-US"/>
        </w:rPr>
        <w:t>(4) U slučaju da su strane zaključile sporazum o mirnom rješavanju radnog spora, arbitar ili miritelj dužan je da uz izvještaj iz stava 1. ovog člana priloži i primjerak zaključenog sporazuma.</w:t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(5) Ukoliko nije postignut i zaključen sporazum između strana u radnom sporu, na osnovu izvještaja arbitra ili miritelja iz stava 1. ovog člana, direktor Agencije donosi zaključak kojim se postupak mirnog rješavanja individualnog radnog spora obustavlja, a strane u sporu se upućuju na sudsku zaštitu, u skladu sa zakonom.</w:t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13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Na pitanja koja nisu uređenja ovim zakonom, primjenjuju se odredbe Zakona o opštem upravnom postupku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14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sr-Latn-CS" w:eastAsia="en-US"/>
        </w:rPr>
        <w:tab/>
        <w:t>Ministar rada i boračko-invalidske zaštite (u daljem tekstu: ministar) pravilnikom propisuje način i postupak međusobne komunikacije učesnika u postupku mirnog rješavanja radnog spora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  <w:t>2. Mirno rješavanje individualnih radnih sporova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lang w:val="sr-Latn-CS" w:eastAsia="en-US"/>
        </w:rPr>
        <w:t>Član 15.</w:t>
      </w:r>
    </w:p>
    <w:p>
      <w:pPr>
        <w:pStyle w:val="Normal"/>
        <w:tabs>
          <w:tab w:val="clear" w:pos="708"/>
          <w:tab w:val="left" w:pos="108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lang w:val="sr-Latn-CS" w:eastAsia="en-US"/>
        </w:rPr>
        <w:t>(1) Ako je prijedlog podnijela jedna od strana u sporu, Agencija dostavlja prijedlog i dokumentaciju drugoj strani u sporu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lang w:val="sr-Latn-CS" w:eastAsia="en-US"/>
        </w:rPr>
        <w:t>(2) Druga strana u sporu dužna je da se u roku od osam dana od dana prijema prijedloga i dokumentacije izjasni o osnovanosti i opravdanosti navoda iz prijedloga, kao i o drugim činjenicama od značaja za postupak mirnog rješavanja radnog spora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lang w:val="sr-Latn-CS" w:eastAsia="en-US"/>
        </w:rPr>
        <w:t>(3) Direktor Agencije, po prijemu izjašnjenja ili protekom roka iz stava 2. ovog člana, na prijedlog strana ili po službenoj dužnosti, rješenjem određuje arbitra ili miritelja iz Imenika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lang w:val="sr-Latn-CS" w:eastAsia="en-US"/>
        </w:rPr>
        <w:t>Član 16.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lang w:val="sr-Latn-CS" w:eastAsia="en-US"/>
        </w:rPr>
        <w:t>(1) Arbitar ili miritelj, po potrebi</w:t>
      </w:r>
      <w:r>
        <w:rPr>
          <w:b/>
          <w:lang w:val="sr-Latn-CS" w:eastAsia="en-US"/>
        </w:rPr>
        <w:t xml:space="preserve"> </w:t>
      </w:r>
      <w:r>
        <w:rPr>
          <w:lang w:val="sr-Latn-CS" w:eastAsia="en-US"/>
        </w:rPr>
        <w:t xml:space="preserve"> zakazuje raspravu o predmetu spora u roku od pet dana od dana prijema ili preuzimanja predmeta. 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lang w:val="sr-Latn-CS" w:eastAsia="en-US"/>
        </w:rPr>
        <w:t>(2) Strane u sporu mogu da odrede svog predstavnika u postupku rješavanja radnog spora i o tome obavijeste arbitra ili miritelja najkasnije do dana zakazane rasprave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lang w:val="sr-Latn-CS" w:eastAsia="en-US"/>
        </w:rPr>
        <w:t>(3) Ako strane u sporu ne odrede svog predstavnika u roku iz stava 2. ovog člana, postupak rješavanja radnog spora arbitar ili miritelj nastavljaju neposrednim kontaktom sa stranama u sporu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lang w:val="sr-Latn-CS" w:eastAsia="en-US"/>
        </w:rPr>
        <w:t>Član 17.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 xml:space="preserve">(1) U cilju rješavanja radnog spora arbitar ili miritelj ima pravo da odvojeno, van rasprave, traži i prikuplja informacije i druge podatke od strana u sporu ili njihovih predstavnika. </w:t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(2) Arbitar ili miritelj ima pravo da uključi vještake i druge stručnjake koji će pomoći u rješavanju spora, uz saglasnost i o trošku strana u sporu.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lang w:val="sr-Latn-CS" w:eastAsia="en-US"/>
        </w:rPr>
        <w:t>Član 18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 xml:space="preserve">(1) Arbitar ili miritelj dužan je da u roku od sedam dana od dana održane rasprave u pisanoj formi sačini prijedlog sporazuma o mirnom rješavanju individualnog radnog spora i dostavi ga stranama u sporu na potpis, ukoliko postoji saglasnost strana za zaključenje sporazuma. </w:t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 xml:space="preserve">(2) Strane u sporu dužne su da u roku od pet dana od dana prijema potpišu prijedlog sporazuma, ukoliko su saglasne sa njim. </w:t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 xml:space="preserve">(3) Sporazum se smatra zaključenim kada ga potpišu strane u sporu i aribitar ili miritelj koji je učestvovao u postupku. 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lang w:val="sr-Latn-CS" w:eastAsia="en-US"/>
        </w:rPr>
        <w:t>Član 19.</w:t>
      </w:r>
    </w:p>
    <w:p>
      <w:pPr>
        <w:pStyle w:val="Normal"/>
        <w:jc w:val="both"/>
        <w:rPr>
          <w:color w:val="FF0000"/>
          <w:lang w:val="sr-Latn-CS" w:eastAsia="en-US"/>
        </w:rPr>
      </w:pPr>
      <w:r>
        <w:rPr>
          <w:color w:val="FF0000"/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 xml:space="preserve">(1) U slučaju da strane u sporu u roku iz člana 18. stav 2. ovog zakona ne potpišu dostavljeni sporazum, smatraće se da nisu saglasne sa sporazumom. </w:t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 xml:space="preserve"> </w:t>
      </w:r>
      <w:r>
        <w:rPr>
          <w:lang w:val="sr-Latn-CS" w:eastAsia="en-US"/>
        </w:rPr>
        <w:t xml:space="preserve">(2) Izuzetno, na osnovu obrazloženog zahtjeva arbitra ili miritelja, direktor Agencije može donijeti zaključak kojim će odrediti dodatni rok za okončanje postupka.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lang w:val="sr-Latn-CS" w:eastAsia="en-US"/>
        </w:rPr>
        <w:t>Član 20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Sporazum iz člana 18. stav 3. ovog zakona ima snagu izvršne isprave.</w:t>
      </w:r>
    </w:p>
    <w:p>
      <w:pPr>
        <w:pStyle w:val="Normal"/>
        <w:ind w:firstLine="708"/>
        <w:jc w:val="both"/>
        <w:rPr>
          <w:color w:val="FF0000"/>
          <w:lang w:val="sr-Latn-CS" w:eastAsia="en-US"/>
        </w:rPr>
      </w:pPr>
      <w:r>
        <w:rPr>
          <w:color w:val="FF0000"/>
          <w:lang w:val="sr-Latn-CS" w:eastAsia="en-U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  <w:t>3. Postupak mirnog rješavanja pravnih kolektivnih radnih sporova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lang w:val="sr-Latn-CS" w:eastAsia="en-US"/>
        </w:rPr>
        <w:t>Član 21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lang w:val="sr-Latn-CS" w:eastAsia="en-US"/>
        </w:rPr>
        <w:t>(1) Ako je prijedlog za mirno rješavanje pravnog kolektivnog radnog spora podnijela jedna od strana u sporu, Agencija dostavlja prijedlog i dokumentaciju drugoj strani u sporu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lang w:val="sr-Latn-CS" w:eastAsia="en-US"/>
        </w:rPr>
        <w:t>(2) Druga strana u sporu dužna je da se u roku od deset dana od dana prijema prijedloga izjasni o osnovanosti i opravdanosti navoda iz prijedloga, kao i o činjenicama od značaja za postupak mirnog rješavanja radnog spora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lang w:val="sr-Latn-CS" w:eastAsia="en-US"/>
        </w:rPr>
        <w:t>(3) Protekom roka iz stava 2. ovog člana, direktor Agencije, na prijedlog strana u sporu ili po službenoj dužnosti rješenjem određuje arbitra ili miritelja iz Imenika.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lang w:val="sr-Latn-CS" w:eastAsia="en-US"/>
        </w:rPr>
        <w:t>Član 22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lang w:val="sr-Latn-CS" w:eastAsia="en-US"/>
        </w:rPr>
        <w:t xml:space="preserve">(1) Arbitar ili miritelj zakazuje raspravu o predmetu spora u roku od sedam dana od dana prijema ili preuzimanja predmeta. 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lang w:val="sr-Latn-CS" w:eastAsia="en-US"/>
        </w:rPr>
        <w:t>(2) Strane u sporu dužne su da odrede svog predstavnika u postupku rješavanja radnog spora i o tome obavijeste arbitra ili miritelja najkasnije do dana zakazane rasprave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lang w:val="sr-Latn-CS" w:eastAsia="en-US"/>
        </w:rPr>
        <w:t>(3) Ako strane u sporu ne odrede svog predstavnika u roku iz stava 2. ovog člana, postupak rješavanja radnog spora arbitar ili miritelj nastavlja neposrednim kontaktom sa stranama u sporu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lang w:val="sr-Latn-CS" w:eastAsia="en-US"/>
        </w:rPr>
        <w:t>Član 23.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 xml:space="preserve">(1) U cilju rješavanja radnog spora arbitar ili miritelj ima pravo da odvojeno, van rasprave, traži i prikuplja informacije i druge podatke od predstavnika strana u sporu. </w:t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(2) Arbitar ili miritelj ima pravo da uključi vještake i druge stručnjake koji će pomoći u rješavanju spora, uz saglasnost i o trošku strana u sporu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24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 xml:space="preserve">(1) Arbitar ili miritelj dužan je da u roku od deset dana od dana održane rasprave sačini prijedlog sporazuma o mirnom rješavanju pravnog kolektivnog spora i dostavi ga stranama u sporu na potpis, ukoliko postoji saglasnost strana za zaključenje sporazuma. </w:t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 xml:space="preserve">(2) Strane u sporu dužne su da u roku od sedam dana od dana prijema potpišu prijedlog sporazuma, ukoliko su saglasne sa njim. </w:t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 xml:space="preserve">(3) Sporazum se smatra zaključenim kada ga potpišu strane u sporu i aribitar ili miritelj koji je učestvovao u postupku. 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25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 xml:space="preserve">(1) U slučaju da strane u sporu u roku iz člana 24. stav 2. ovog zakona ne potpišu dostavljeni sporazum, smatraće se da nisu saglasne sa sporazumom. </w:t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 xml:space="preserve">(2) Izuzetno, na osnovu obrazloženog zahtjeva arbitra ili miritelja, direktor Agencije može donijeti zaključak kojim će odrediti dodatne rokove za okončanje postupka. 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26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(1) Sporazum koji strane postignu u postupku mirnog rješavanja pravnog kolektivnog radnog spora sačinjava se u pisanoj formi.</w:t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 xml:space="preserve">(2) Na osnovu sporazuma iz stava 1. ovog člana, arbitar ili miritelj dužan je da sačini pojedinačne sporazume koji imaju snagu izvršne isprave. </w:t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(3) Pojedinačne sporazume iz stava 2. ovog člana zaključuje radnik koji je bio predstavljen u sporu sa poslodavcem.</w:t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  <w:t>4. Postupak mirnog rješavanja interesnih kolektivnih radnih sporova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lang w:val="sr-Latn-CS" w:eastAsia="en-US"/>
        </w:rPr>
        <w:t>Član 27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lang w:val="sr-Latn-CS" w:eastAsia="en-US"/>
        </w:rPr>
        <w:t>(1) Ako je prijedlog za mirno rješavanje interesnog kolektivnog radnog spora podnijela jedna od strana u sporu, Agencija dostavlja prijedlog i dokumentaciju drugoj strani u sporu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lang w:val="sr-Latn-CS" w:eastAsia="en-US"/>
        </w:rPr>
        <w:t xml:space="preserve">(2) Druga strana u sporu dužna je da se u roku od 15 dana od dana prijema prijedloga izjasni o prijedlogu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lang w:val="sr-Latn-CS" w:eastAsia="en-US"/>
        </w:rPr>
        <w:t>Član 28.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lang w:val="sr-Latn-CS" w:eastAsia="en-US"/>
        </w:rPr>
        <w:t>(1) Ukoliko druga strana u sporu ne prihvati prijedlog ili ne dostavi odgovor u roku iz člana 27. stav 2. ovog zakona, direktor Agenicje zaključkom obustavlja postupak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lang w:val="sr-Latn-CS" w:eastAsia="en-US"/>
        </w:rPr>
        <w:t>(2) Ukoliko druga strana u sporu prihvati prijedlog za mirno rješavanje spora, direktor Agencije donosi rješenje o imenovanju mirovnog vijeća.</w:t>
      </w:r>
    </w:p>
    <w:p>
      <w:pPr>
        <w:pStyle w:val="Normal"/>
        <w:tabs>
          <w:tab w:val="clear" w:pos="708"/>
          <w:tab w:val="left" w:pos="108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lang w:val="sr-Latn-CS" w:eastAsia="en-US"/>
        </w:rPr>
        <w:t>Član 29.</w:t>
      </w:r>
    </w:p>
    <w:p>
      <w:pPr>
        <w:pStyle w:val="Normal"/>
        <w:tabs>
          <w:tab w:val="clear" w:pos="708"/>
          <w:tab w:val="left" w:pos="108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lang w:val="sr-Latn-CS" w:eastAsia="en-US"/>
        </w:rPr>
        <w:t xml:space="preserve">(1) Mirovno vijeće sastoji se od tri člana, </w:t>
      </w:r>
      <w:r>
        <w:rPr>
          <w:bCs/>
          <w:lang w:val="sr-Latn-CS" w:eastAsia="en-US"/>
        </w:rPr>
        <w:t>od kojih po jednog člana imenuju strane u sporu, a trećeg člana, koji ima ulogu predsjedavajućeg imenuje direktor Agencije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bCs/>
          <w:lang w:val="sr-Latn-CS" w:eastAsia="en-US"/>
        </w:rPr>
        <w:t>(2) Članovi mirovnog vijeća imenuju se sa liste arbitara i miritelja koji su upisani u Imenik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bCs/>
          <w:lang w:val="sr-Latn-CS" w:eastAsia="en-US"/>
        </w:rPr>
        <w:t>(3) Mirovno vijeće dužno je da u roku od tri dana od dana konstituisanja donese pravila o načinu rada i odlučivanja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lang w:val="sr-Latn-CS" w:eastAsia="en-US"/>
        </w:rPr>
        <w:t>Član 30.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Mirovno vijeće dužno je da interesni kolektivni radni spor okonča u roku od 30 dana od dana konstituisanja, i u navedenom roku podnese izvještaj o radu direktoru Agencije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31.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>
          <w:bCs/>
          <w:lang w:val="sr-Latn-CS" w:eastAsia="en-US"/>
        </w:rPr>
        <w:t>(1) Sporazum postignut između strana u interesnom kolektivnom radnom sporu postaje sastavni dio kolektivnog ugovora ili drugog opšteg akta koji je bio predmet spora.</w:t>
      </w:r>
    </w:p>
    <w:p>
      <w:pPr>
        <w:pStyle w:val="Normal"/>
        <w:ind w:firstLine="708"/>
        <w:jc w:val="both"/>
        <w:rPr/>
      </w:pPr>
      <w:r>
        <w:rPr>
          <w:bCs/>
          <w:lang w:val="sr-Latn-CS" w:eastAsia="en-US"/>
        </w:rPr>
        <w:t>(2) Ukoliko strane u interesnom kolektivnom radnom sporu ne postignu sporazum, direktor Agencije, na osnovu izvještaja mirovnog vijeća postupak mirnog rješavanja interesnog kolektivnog radnog spora obustavlja zaključkom.</w:t>
      </w:r>
    </w:p>
    <w:p>
      <w:pPr>
        <w:pStyle w:val="Normal"/>
        <w:ind w:firstLine="708"/>
        <w:jc w:val="both"/>
        <w:rPr>
          <w:bCs/>
          <w:lang w:val="sr-Latn-CS" w:eastAsia="en-US"/>
        </w:rPr>
      </w:pPr>
      <w:r>
        <w:rPr>
          <w:bCs/>
          <w:lang w:val="sr-Latn-CS" w:eastAsia="en-US"/>
        </w:rPr>
        <w:t xml:space="preserve"> 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  <w:t>5. Postupak mirnog rješavanja kolektivnih radnih sporova u djelatnostima od opšteg inetresa</w:t>
      </w:r>
    </w:p>
    <w:p>
      <w:pPr>
        <w:pStyle w:val="Normal"/>
        <w:ind w:firstLine="708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center"/>
        <w:rPr/>
      </w:pPr>
      <w:r>
        <w:rPr>
          <w:bCs/>
          <w:lang w:val="sr-Latn-CS" w:eastAsia="en-US"/>
        </w:rPr>
        <w:t xml:space="preserve">Član 32. </w:t>
      </w:r>
    </w:p>
    <w:p>
      <w:pPr>
        <w:pStyle w:val="Normal"/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 xml:space="preserve">U djelatnostima od opšteg interesa, utvrđenim zakonom, ili u djelatnostima u kojima bi prekid rada mogao da ugrozi život i zdravlje ljudi ili da nanese štetu većih razmjera, strane u kolektivnom pravnom i interesnom sporu dužne su da podnesu prijedlog Agenciji za mirno rješavanje nastalog spora. </w:t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>
          <w:lang w:val="sr-Latn-CS" w:eastAsia="en-US"/>
        </w:rPr>
        <w:t xml:space="preserve"> </w:t>
      </w:r>
    </w:p>
    <w:p>
      <w:pPr>
        <w:pStyle w:val="Normal"/>
        <w:jc w:val="center"/>
        <w:rPr/>
      </w:pPr>
      <w:r>
        <w:rPr>
          <w:bCs/>
          <w:lang w:val="sr-Latn-CS" w:eastAsia="en-US"/>
        </w:rPr>
        <w:t>Član 33.</w:t>
      </w:r>
    </w:p>
    <w:p>
      <w:pPr>
        <w:pStyle w:val="Normal"/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 xml:space="preserve">(1) Prijedlog iz člana 32. ovog zakona strane u sporu dužne su da podnesu u roku od pet dana od dana nastanka kolektivnog spora. </w:t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 xml:space="preserve"> </w:t>
      </w:r>
      <w:r>
        <w:rPr>
          <w:lang w:val="sr-Latn-CS" w:eastAsia="en-US"/>
        </w:rPr>
        <w:t>(2) Ako strane u sporu ne podnesu prijedlog, direktor Agencije po službenoj dužnosti pokreće postupak rješavanja nastalog spora u skladu sa ovim zakonom.</w:t>
      </w:r>
    </w:p>
    <w:p>
      <w:pPr>
        <w:pStyle w:val="Normal"/>
        <w:jc w:val="both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  <w:t>6. Postupak pred arbitražnom komisijom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34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lang w:val="sr-Latn-CS" w:eastAsia="en-US"/>
        </w:rPr>
        <w:t xml:space="preserve"> </w:t>
      </w:r>
      <w:r>
        <w:rPr>
          <w:lang w:val="sr-Latn-CS" w:eastAsia="en-US"/>
        </w:rPr>
        <w:t>Postupak pred arbitražnom komisijom pokreće se na prijedlog poslodavca u slučaju uskraćivanja saglasnosti sindikata, odnosno savjeta radnika na otkaz ugovora o radu izabranom predstavniku radnik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sr-Latn-CS" w:eastAsia="en-US"/>
        </w:rPr>
        <w:t xml:space="preserve">Prijedlog iz stava 1. ovog člana podnosi poslodavac u roku od 15 dana od dana prijema izjašnjenja sindikata, odnosno savjeta radnika.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35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lang w:val="sr-Latn-CS" w:eastAsia="en-US"/>
        </w:rPr>
        <w:t xml:space="preserve">(1) Arbitražna komisija sastoji se od tri člana, </w:t>
      </w:r>
      <w:r>
        <w:rPr>
          <w:bCs/>
          <w:lang w:val="sr-Latn-CS" w:eastAsia="en-US"/>
        </w:rPr>
        <w:t>od kojih po jednog člana imenuju strane u sporu, a trećeg člana, koji ima ulogu predsjedavajućeg imenuje direktor Agencije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bCs/>
          <w:lang w:val="sr-Latn-CS" w:eastAsia="en-US"/>
        </w:rPr>
        <w:t>(2) Arbitražnu komisiju čine arbitri koji se imenuju sa liste arbitara i miritelja koji su upisani u Imenik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bCs/>
          <w:lang w:val="sr-Latn-CS" w:eastAsia="en-US"/>
        </w:rPr>
        <w:t>(3) Arbitražna komisija dužna je da u roku od tri dana od dana konstituisanja donese pravila o načinu rada i odlučivanja.</w:t>
      </w:r>
    </w:p>
    <w:p>
      <w:pPr>
        <w:pStyle w:val="Normal"/>
        <w:ind w:firstLine="708"/>
        <w:jc w:val="both"/>
        <w:rPr/>
      </w:pPr>
      <w:r>
        <w:rPr>
          <w:bCs/>
          <w:lang w:val="sr-Latn-CS" w:eastAsia="en-US"/>
        </w:rPr>
        <w:t xml:space="preserve">(4) </w:t>
      </w:r>
      <w:r>
        <w:rPr>
          <w:lang w:val="sr-Latn-CS" w:eastAsia="en-US"/>
        </w:rPr>
        <w:t>Sastav arbitražne komisije po pravilu odražava ravnopravu zastupljenost polova u skladu sa propisima koji uređuju ravnopravnost polova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lang w:val="sr-Latn-CS" w:eastAsia="en-US"/>
        </w:rPr>
        <w:t>Član 36.</w:t>
      </w:r>
    </w:p>
    <w:p>
      <w:pPr>
        <w:pStyle w:val="Normal"/>
        <w:tabs>
          <w:tab w:val="clear" w:pos="708"/>
          <w:tab w:val="left" w:pos="108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bCs/>
          <w:lang w:val="sr-Latn-CS" w:eastAsia="en-US"/>
        </w:rPr>
        <w:t>(1) Arbitražna komisija iz člana 35. ovog zakona dužna je da donese odluku u roku od 15 dana od dana konstituisanja i u navedenom roku podnese izvještaj o radu direktoru Agencije.</w:t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(2) Odluka arbitražne komisije je konačna i obavezujuća za strane u sporu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  <w:t>7. Izuzeće arbitra i miritelja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37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Strana u sporu može direktoru Agencije da podnese zahtjev za izuzeće arbitra i miritelja, i to: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 xml:space="preserve">1) ako zastupa jednu od strana u sporu, ili je u posljednje tri godine zastupao jednu od strana u sporu, 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2) ako je srodnik jedne od strana u sporu u pravoj liniji, u pobočnoj do četvrtog stepena i u tazbinskoj do drugog stepena i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 xml:space="preserve">3) ako je povezan sa stranama u sporu na bilo koji drugi način koji bi mogao da utiče na njegovu nepristrasnost. 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38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(1) Arbitar i miritelj po službenoj dužnosti vode računa o razlozima za izuzeće u toku postupka i dužni su da o njima obavijeste direktora Agencije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(2) O izuzeću arbitra i miritelja odlučuje direktor Agencije rješenjem.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/>
      </w:pPr>
      <w:r>
        <w:rPr>
          <w:b/>
          <w:lang w:val="sr-Latn-CS" w:eastAsia="en-US"/>
        </w:rPr>
        <w:t>8</w:t>
      </w:r>
      <w:r>
        <w:rPr>
          <w:lang w:val="sr-Latn-CS" w:eastAsia="en-US"/>
        </w:rPr>
        <w:t xml:space="preserve">. </w:t>
      </w:r>
      <w:r>
        <w:rPr>
          <w:b/>
          <w:lang w:val="sr-Latn-CS" w:eastAsia="en-US"/>
        </w:rPr>
        <w:t>E</w:t>
      </w:r>
      <w:r>
        <w:rPr>
          <w:b/>
          <w:bCs/>
          <w:lang w:val="sr-Latn-CS" w:eastAsia="en-US"/>
        </w:rPr>
        <w:t>videncija o postupcima mirnog rješavanja</w:t>
      </w:r>
      <w:r>
        <w:rPr>
          <w:b/>
          <w:lang w:val="sr-Latn-CS" w:eastAsia="en-US"/>
        </w:rPr>
        <w:t xml:space="preserve"> radnih sporova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bCs/>
          <w:lang w:val="sr-Latn-CS" w:eastAsia="en-US"/>
        </w:rPr>
        <w:t>Član 39.</w:t>
      </w:r>
    </w:p>
    <w:p>
      <w:pPr>
        <w:pStyle w:val="Normal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ind w:firstLine="720"/>
        <w:rPr/>
      </w:pPr>
      <w:r>
        <w:rPr>
          <w:lang w:val="sr-Latn-CS" w:eastAsia="en-US"/>
        </w:rPr>
        <w:t>Agencija vodi evidenciju o postupcima mirnog rješavanja radnih sporova.</w:t>
      </w:r>
    </w:p>
    <w:p>
      <w:pPr>
        <w:pStyle w:val="Normal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center"/>
        <w:rPr/>
      </w:pPr>
      <w:r>
        <w:rPr>
          <w:bCs/>
          <w:lang w:val="sr-Latn-CS" w:eastAsia="en-US"/>
        </w:rPr>
        <w:t>Član 40.</w:t>
      </w:r>
    </w:p>
    <w:p>
      <w:pPr>
        <w:pStyle w:val="Normal"/>
        <w:ind w:firstLine="720"/>
        <w:jc w:val="both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Ministar pravilnikom propisuje sadržaj i način vođenja evidencije iz člana 38. ovog zakona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b/>
          <w:lang w:val="sr-Latn-CS" w:eastAsia="en-US"/>
        </w:rPr>
        <w:t xml:space="preserve">GLAVA IV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  <w:t>ARBITRI I MIRITELJI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  <w:t>1. Izbor i imenovanje arbitra i miritelja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bCs/>
          <w:lang w:val="sr-Latn-CS" w:eastAsia="en-US"/>
        </w:rPr>
        <w:t>Član 41.</w:t>
      </w:r>
    </w:p>
    <w:p>
      <w:pPr>
        <w:pStyle w:val="Normal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 xml:space="preserve">(1) Za arbitra i miritelja može da bude imenovano lice koje ispunjava sljedeće uslove: </w:t>
      </w:r>
    </w:p>
    <w:p>
      <w:pPr>
        <w:pStyle w:val="Normal"/>
        <w:ind w:left="720" w:hanging="0"/>
        <w:jc w:val="both"/>
        <w:rPr/>
      </w:pPr>
      <w:r>
        <w:rPr>
          <w:lang w:val="sr-Latn-CS" w:eastAsia="en-US"/>
        </w:rPr>
        <w:t>1) da je državljanin Republike Srpske ili Bosne i Hercegovine,</w:t>
      </w:r>
    </w:p>
    <w:p>
      <w:pPr>
        <w:pStyle w:val="CommentText"/>
        <w:ind w:firstLine="708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2) da ima završen najmanje prvi ciklus studija pravnog smjera u trajanju od četiri godine sa 240 ECTS bodova ili ekvivalent, i najmanje tri godine radnog iskustva u oblasti rada i socijalnog dijaloga i</w:t>
      </w:r>
    </w:p>
    <w:p>
      <w:pPr>
        <w:pStyle w:val="Normal"/>
        <w:ind w:left="720" w:hanging="0"/>
        <w:jc w:val="both"/>
        <w:rPr/>
      </w:pPr>
      <w:r>
        <w:rPr>
          <w:lang w:val="sr-Latn-CS" w:eastAsia="en-US"/>
        </w:rPr>
        <w:t>3) da nije osuđivan na bezuslovnu zatvorsku kaznu u trajanju dužem od šest mjeseci.</w:t>
      </w:r>
    </w:p>
    <w:p>
      <w:pPr>
        <w:pStyle w:val="Normal"/>
        <w:ind w:firstLine="708"/>
        <w:jc w:val="both"/>
        <w:rPr/>
      </w:pPr>
      <w:r>
        <w:rPr>
          <w:bCs/>
          <w:lang w:val="sr-Latn-CS" w:eastAsia="en-US"/>
        </w:rPr>
        <w:t>(2) Pored uslova propisanih u stavu 1. ovog člana, arbitar mora imati položen pravosudni ispit.</w:t>
      </w:r>
    </w:p>
    <w:p>
      <w:pPr>
        <w:pStyle w:val="Normal"/>
        <w:jc w:val="both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jc w:val="center"/>
        <w:rPr/>
      </w:pPr>
      <w:r>
        <w:rPr>
          <w:bCs/>
          <w:lang w:val="sr-Latn-CS" w:eastAsia="en-US"/>
        </w:rPr>
        <w:t>Član 42.</w:t>
      </w:r>
    </w:p>
    <w:p>
      <w:pPr>
        <w:pStyle w:val="Normal"/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 xml:space="preserve">(1) Izbor arbitra i miritelja vrši se putem javnog konkursa na osnovu odluke Ekonomsko-socijalnog savjeta Republike Srpske (u daljem tekstu: Savjet). 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(2) Javni konkurs raspisuje i proceduru sprovodi Konkursna komisija koju imenuje Savjet (u daljem tekstu: Komisija)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 xml:space="preserve">(3) Nakon sprovedene procedure, Komisija utvrđuje prijedlog liste arbitara i miritelja i dostavlja ga Savjetu. </w:t>
      </w:r>
    </w:p>
    <w:p>
      <w:pPr>
        <w:pStyle w:val="Normal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jc w:val="center"/>
        <w:rPr/>
      </w:pPr>
      <w:r>
        <w:rPr>
          <w:bCs/>
          <w:lang w:val="sr-Latn-CS" w:eastAsia="en-US"/>
        </w:rPr>
        <w:t>Član 43.</w:t>
      </w:r>
    </w:p>
    <w:p>
      <w:pPr>
        <w:pStyle w:val="Normal"/>
        <w:jc w:val="both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Odluku o imenovanju arbitara i miritelja donosi Savjet u roku od 30 dana od dana dostavljanja prijedloga Komisije iz člana 42. stav 3. ovog zakona, vodeći računa o teritorijalnoj zastupljenosti i polnoj ravnopravnosti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bCs/>
          <w:lang w:val="sr-Latn-CS" w:eastAsia="en-US"/>
        </w:rPr>
        <w:t>Član 44.</w:t>
      </w:r>
    </w:p>
    <w:p>
      <w:pPr>
        <w:pStyle w:val="Normal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 xml:space="preserve">(1) Arbitri i miritelji biraju se na period od četiri godine i mogu biti ponovo izabrani. </w:t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 xml:space="preserve">(2) Rok iz stava 1. ovog člana računa se od dana upisa u Imenik. </w:t>
      </w:r>
    </w:p>
    <w:p>
      <w:pPr>
        <w:pStyle w:val="Normal"/>
        <w:ind w:firstLine="708"/>
        <w:jc w:val="both"/>
        <w:rPr/>
      </w:pPr>
      <w:r>
        <w:rPr>
          <w:bCs/>
          <w:lang w:val="sr-Latn-CS" w:eastAsia="en-US"/>
        </w:rPr>
        <w:t xml:space="preserve">(3) </w:t>
      </w:r>
      <w:r>
        <w:rPr>
          <w:lang w:val="sr-Latn-CS" w:eastAsia="en-US"/>
        </w:rPr>
        <w:t>Ministar pravilnikom propisuje sadržaj i način vođenja Imenika.</w:t>
      </w:r>
    </w:p>
    <w:p>
      <w:pPr>
        <w:pStyle w:val="Normal"/>
        <w:jc w:val="center"/>
        <w:rPr/>
      </w:pPr>
      <w:r>
        <w:rPr>
          <w:bCs/>
          <w:lang w:val="sr-Latn-CS" w:eastAsia="en-US"/>
        </w:rPr>
        <w:t>Član 45.</w:t>
      </w:r>
    </w:p>
    <w:p>
      <w:pPr>
        <w:pStyle w:val="Normal"/>
        <w:jc w:val="both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 xml:space="preserve">Na osnovu odluke Savjeta o imenovanju arbitra i miritelja, direktor Agencije donosi rješenje o upisu u Imenik.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  <w:t>2. Prava i obaveze arbitra i miritelja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bCs/>
          <w:lang w:val="sr-Latn-CS" w:eastAsia="en-US"/>
        </w:rPr>
        <w:t xml:space="preserve">Član 46. </w:t>
      </w:r>
    </w:p>
    <w:p>
      <w:pPr>
        <w:pStyle w:val="Normal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(1) Arbitar i miritelj dužni su da postupaju odgovorno, savjesno i nepristrasno, vodeći računa da strane u sporu imaju jednaka prava i obaveze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(2) Arbitar i miritelj dužni su da se stručno usavršavaju u oblasti radnih odnosa i socijalnog dijaloga.</w:t>
      </w:r>
    </w:p>
    <w:p>
      <w:pPr>
        <w:pStyle w:val="Normal"/>
        <w:jc w:val="both"/>
        <w:rPr/>
      </w:pPr>
      <w:r>
        <w:rPr>
          <w:b/>
          <w:lang w:val="sr-Latn-CS" w:eastAsia="en-US"/>
        </w:rPr>
        <w:t xml:space="preserve"> </w:t>
      </w:r>
      <w:r>
        <w:rPr>
          <w:b/>
          <w:lang w:val="sr-Latn-CS" w:eastAsia="en-US"/>
        </w:rPr>
        <w:tab/>
      </w:r>
      <w:r>
        <w:rPr>
          <w:lang w:val="sr-Latn-CS" w:eastAsia="en-US"/>
        </w:rPr>
        <w:t>(3) Arbitar i miritelj dužni su da daju preporuku za konačno rješavanje predmeta radnog spora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47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 xml:space="preserve">(1) Arbitri i miritelji imaju pravo na nagradu za rad i naknadu troškova koje su imali tokom postupka. </w:t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 xml:space="preserve">(2) Odlukom Vlade utvrđuje se visina nagrade i naknade troškova iz stava 1. ovog člana. </w:t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 xml:space="preserve">(3) Sredstva iz stava 1. ovog člana obezbjeđuju se u budžetu Republike Srpske. 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48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(1) Zaposleni</w:t>
      </w:r>
      <w:r>
        <w:rPr>
          <w:b/>
          <w:lang w:val="sr-Latn-CS" w:eastAsia="en-US"/>
        </w:rPr>
        <w:t xml:space="preserve"> </w:t>
      </w:r>
      <w:r>
        <w:rPr>
          <w:lang w:val="sr-Latn-CS" w:eastAsia="en-US"/>
        </w:rPr>
        <w:t>arbitar i miritelj ima pravo na neplaćeno odsustvo za vrijeme dok vode postupak mirnog rješavanja radnog spora, a koje je poslodavac dužan da omogući.</w:t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 xml:space="preserve">(2) Zbog obavljanja dužnosti arbitra ili miritelja, zaposleni arbitar ili miritelj ne može biti stavljen u neravnopravan položaj u pogledu ostvarivanja prava po osnovu rada kod svog poslodavca.  </w:t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  <w:t>3. Prestanak svojstva arbitra i miritelja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49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8"/>
        <w:rPr/>
      </w:pPr>
      <w:r>
        <w:rPr>
          <w:lang w:val="sr-Latn-CS" w:eastAsia="en-US"/>
        </w:rPr>
        <w:t xml:space="preserve">(1) Svojstvo arbitra i miritelja prestaje brisanjem iz Imenika. </w:t>
      </w:r>
    </w:p>
    <w:p>
      <w:pPr>
        <w:pStyle w:val="Normal"/>
        <w:ind w:firstLine="708"/>
        <w:rPr/>
      </w:pPr>
      <w:r>
        <w:rPr>
          <w:lang w:val="sr-Latn-CS" w:eastAsia="en-US"/>
        </w:rPr>
        <w:t xml:space="preserve">(2) Arbitar i miritelj brišu se iz Imenika: </w:t>
      </w:r>
    </w:p>
    <w:p>
      <w:pPr>
        <w:pStyle w:val="Normal"/>
        <w:ind w:firstLine="810"/>
        <w:jc w:val="both"/>
        <w:rPr/>
      </w:pPr>
      <w:r>
        <w:rPr>
          <w:lang w:val="sr-Latn-CS" w:eastAsia="en-US"/>
        </w:rPr>
        <w:t>1) ako se naknadno utvrdi da nisu bili ispunjeni uslovi iz člana 41. ovog zakona,</w:t>
      </w:r>
    </w:p>
    <w:p>
      <w:pPr>
        <w:pStyle w:val="Normal"/>
        <w:ind w:firstLine="810"/>
        <w:rPr/>
      </w:pPr>
      <w:r>
        <w:rPr>
          <w:lang w:val="sr-Latn-CS" w:eastAsia="en-US"/>
        </w:rPr>
        <w:t>2) ako prestanu da postoje uslovi iz člana 41. t. 1) i 3) ovog zakona,</w:t>
      </w:r>
    </w:p>
    <w:p>
      <w:pPr>
        <w:pStyle w:val="Normal"/>
        <w:ind w:firstLine="810"/>
        <w:rPr/>
      </w:pPr>
      <w:r>
        <w:rPr>
          <w:lang w:val="sr-Latn-CS" w:eastAsia="en-US"/>
        </w:rPr>
        <w:t>3) po isteku roka na koji je izabran, ako ne bude ponovo izabran,</w:t>
      </w:r>
    </w:p>
    <w:p>
      <w:pPr>
        <w:pStyle w:val="Normal"/>
        <w:ind w:firstLine="810"/>
        <w:rPr/>
      </w:pPr>
      <w:r>
        <w:rPr>
          <w:lang w:val="sr-Latn-CS" w:eastAsia="en-US"/>
        </w:rPr>
        <w:t>4) ako odbije da se stručno usavršava,</w:t>
      </w:r>
    </w:p>
    <w:p>
      <w:pPr>
        <w:pStyle w:val="Normal"/>
        <w:ind w:firstLine="810"/>
        <w:rPr/>
      </w:pPr>
      <w:r>
        <w:rPr>
          <w:lang w:val="sr-Latn-CS" w:eastAsia="en-US"/>
        </w:rPr>
        <w:t>5) ako nestručno i nesavjesno obavlja dužnosti,</w:t>
      </w:r>
    </w:p>
    <w:p>
      <w:pPr>
        <w:pStyle w:val="Normal"/>
        <w:ind w:firstLine="810"/>
        <w:rPr/>
      </w:pPr>
      <w:r>
        <w:rPr>
          <w:lang w:val="sr-Latn-CS" w:eastAsia="en-US"/>
        </w:rPr>
        <w:t>6) ako se neuredno odaziva na poziv Agencije,</w:t>
      </w:r>
    </w:p>
    <w:p>
      <w:pPr>
        <w:pStyle w:val="Normal"/>
        <w:ind w:firstLine="810"/>
        <w:rPr/>
      </w:pPr>
      <w:r>
        <w:rPr>
          <w:lang w:val="sr-Latn-CS" w:eastAsia="en-US"/>
        </w:rPr>
        <w:t>7) ako neopravdano odugovlači postupak mirnog rješavanja radnog spora,</w:t>
      </w:r>
    </w:p>
    <w:p>
      <w:pPr>
        <w:pStyle w:val="Normal"/>
        <w:ind w:firstLine="810"/>
        <w:rPr/>
      </w:pPr>
      <w:r>
        <w:rPr>
          <w:lang w:val="sr-Latn-CS" w:eastAsia="en-US"/>
        </w:rPr>
        <w:t>8) na lični zahtjev,</w:t>
      </w:r>
    </w:p>
    <w:p>
      <w:pPr>
        <w:pStyle w:val="Normal"/>
        <w:ind w:firstLine="810"/>
        <w:rPr>
          <w:lang w:val="sr-Latn-CS" w:eastAsia="en-US"/>
        </w:rPr>
      </w:pPr>
      <w:r>
        <w:rPr>
          <w:lang w:val="sr-Latn-CS" w:eastAsia="en-US"/>
        </w:rPr>
        <w:t>9) usljed gubitka poslovne sposobnosti i</w:t>
      </w:r>
    </w:p>
    <w:p>
      <w:pPr>
        <w:pStyle w:val="Normal"/>
        <w:ind w:firstLine="810"/>
        <w:rPr/>
      </w:pPr>
      <w:r>
        <w:rPr>
          <w:lang w:val="sr-Latn-CS" w:eastAsia="en-US"/>
        </w:rPr>
        <w:t>10) usljed smrti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50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(1) Direktor Agencije dužan je da u roku od 15 dana od dana saznanja za okolnosti iz člana 49. stav 2. t. 1), 2), 4), 5), 6) i 7) ovog zakona, podnese zahtjev Savjetu za donošenje odluke o brisanju arbitra i miritelja iz Imenika.</w:t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(2) U slučajevima nastanka okolnosti iz člana 49. stav 2. t. 3), 8), 9) i 10), direktor Agencije donosi rješenje o brisanju miritelja i arbitra iz Imenika u roku od 15 dana od dana saznanja za nastale okolnosti, o čemu obavještava Savjet.</w:t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 xml:space="preserve"> </w:t>
      </w:r>
      <w:r>
        <w:rPr>
          <w:lang w:val="sr-Latn-CS" w:eastAsia="en-US"/>
        </w:rPr>
        <w:t xml:space="preserve">(3) Na osnovu odluke Savjeta iz stava 1. ovog člana, direktor Agencije vrši brisanje arbitra i miritelja iz Imenika u roku od sedam dana od dana dostavljanja odluke. </w:t>
      </w:r>
    </w:p>
    <w:p>
      <w:pPr>
        <w:pStyle w:val="Normal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center"/>
        <w:rPr/>
      </w:pPr>
      <w:r>
        <w:rPr>
          <w:bCs/>
          <w:lang w:val="sr-Latn-CS" w:eastAsia="en-US"/>
        </w:rPr>
        <w:t>Član 51.</w:t>
      </w:r>
    </w:p>
    <w:p>
      <w:pPr>
        <w:pStyle w:val="Normal"/>
        <w:ind w:firstLine="708"/>
        <w:jc w:val="both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 xml:space="preserve">Rješenje o upisu i brisanju iz Imenika objavljuje se u „Službenom glasniku Republike Srpske“. </w:t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  <w:t>VI PRELAZNE I ZAVRŠNE ODREDBE</w:t>
      </w:r>
    </w:p>
    <w:p>
      <w:pPr>
        <w:pStyle w:val="Normal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center"/>
        <w:rPr/>
      </w:pPr>
      <w:r>
        <w:rPr>
          <w:bCs/>
          <w:lang w:val="sr-Latn-CS" w:eastAsia="en-US"/>
        </w:rPr>
        <w:t>Član 52.</w:t>
      </w:r>
    </w:p>
    <w:p>
      <w:pPr>
        <w:pStyle w:val="Normal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(1) U roku od 60 dana od dana stupanja na snagu ovog zakona Vlada će donijeti Odluku o visini nagrade i naknade troškova arbitara i miritelja (član 47. stav 2)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(2) Ministar će u roku od 60 dana od dana stupanja na snagu ovog zakona donijeti sljedeće pravilnike:</w:t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 xml:space="preserve">1) o načinu i postupku međusobne komunikacije učesnika u postupku mirnog rješavanja radnog spora (član 14),  </w:t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>
          <w:lang w:val="sr-Latn-CS" w:eastAsia="en-US"/>
        </w:rPr>
        <w:t>2) o načinu vođenja evidencije o postupcima mirnog rješavanja radnih sporova (član 39) i</w:t>
      </w:r>
    </w:p>
    <w:p>
      <w:pPr>
        <w:pStyle w:val="Normal"/>
        <w:ind w:left="708" w:hanging="0"/>
        <w:jc w:val="both"/>
        <w:rPr/>
      </w:pPr>
      <w:r>
        <w:rPr>
          <w:lang w:val="sr-Latn-CS" w:eastAsia="en-US"/>
        </w:rPr>
        <w:t>3) o sadržaju i načinu vođenja Imenika arbitara i miritelja (član 44. stav 3).</w:t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 xml:space="preserve">(3) Podzakonski akti doneseni na osnovu ranije važećeg Zakona, primjenjivaće se do donošenja podzakonskih akata iz st. 1. i 2. ovog člana, ukoliko nisu suprotni odredbama ovog zakona. </w:t>
      </w:r>
    </w:p>
    <w:p>
      <w:pPr>
        <w:pStyle w:val="Normal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center"/>
        <w:rPr/>
      </w:pPr>
      <w:r>
        <w:rPr>
          <w:bCs/>
          <w:lang w:val="sr-Latn-CS" w:eastAsia="en-US"/>
        </w:rPr>
        <w:t>Član 53.</w:t>
      </w:r>
    </w:p>
    <w:p>
      <w:pPr>
        <w:pStyle w:val="Normal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Postupci za mirno rješavanje radnih sporova započeti prije stupanja na snagu ovog zakona okončaće se prema propisima koji su važili do dana stupanja na snagu ovog zakona.</w:t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jc w:val="center"/>
        <w:rPr/>
      </w:pPr>
      <w:r>
        <w:rPr>
          <w:bCs/>
          <w:lang w:val="sr-Latn-CS" w:eastAsia="en-US"/>
        </w:rPr>
        <w:t>Član 54.</w:t>
      </w:r>
    </w:p>
    <w:p>
      <w:pPr>
        <w:pStyle w:val="Normal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Stupanjem na snagu ovog zakona prestaje da važi Zakon o mirnom rješavanju radnih sporova („Službeni glasniku Republike Srpske“, br. 71/09 i 100/11)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55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 xml:space="preserve">Ovaj zakon stupa na snagu osmog dana od dana objavljivanja u „Službenom glasniku Republike Srpske“.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ind w:right="47" w:firstLine="720"/>
        <w:jc w:val="both"/>
        <w:rPr>
          <w:rFonts w:eastAsia="Calibri"/>
          <w:lang w:val="sr-Latn-CS" w:eastAsia="en-US"/>
        </w:rPr>
      </w:pPr>
      <w:r>
        <w:rPr>
          <w:rFonts w:eastAsia="Calibri"/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>Broj: 02/1-021-</w:t>
      </w:r>
      <w:r>
        <w:rPr>
          <w:lang w:val="sr-BA" w:eastAsia="en-US"/>
        </w:rPr>
        <w:t>1170</w:t>
      </w:r>
      <w:r>
        <w:rPr>
          <w:lang w:val="sr-Latn-CS" w:eastAsia="en-US"/>
        </w:rPr>
        <w:t>/16</w:t>
        <w:tab/>
        <w:tab/>
        <w:tab/>
        <w:tab/>
        <w:tab/>
        <w:t xml:space="preserve">                  PREDSJEDNIK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>Datum: 13. oktobar 2016. godine</w:t>
        <w:tab/>
        <w:tab/>
        <w:t xml:space="preserve">                </w:t>
        <w:tab/>
        <w:t xml:space="preserve">         NARODNE SKUPŠTINE</w:t>
      </w:r>
    </w:p>
    <w:p>
      <w:pPr>
        <w:pStyle w:val="Normal"/>
        <w:ind w:left="360" w:hanging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lang w:val="sr-Latn-CS" w:eastAsia="en-US"/>
        </w:rPr>
      </w:pPr>
      <w:r>
        <w:rPr>
          <w:lang w:val="sr-Latn-CS" w:eastAsia="en-US"/>
        </w:rPr>
        <w:tab/>
        <w:tab/>
        <w:tab/>
        <w:tab/>
        <w:tab/>
        <w:tab/>
        <w:tab/>
        <w:t xml:space="preserve">                         </w:t>
      </w:r>
      <w:r>
        <w:rPr>
          <w:b/>
          <w:bCs/>
          <w:i/>
          <w:iCs/>
          <w:lang w:val="sr-Latn-CS" w:eastAsia="en-US"/>
        </w:rPr>
        <w:t>Nedeljko Čubrilović</w:t>
      </w:r>
    </w:p>
    <w:p>
      <w:pPr>
        <w:pStyle w:val="Normal"/>
        <w:rPr>
          <w:b/>
          <w:b/>
          <w:bCs/>
          <w:i/>
          <w:i/>
          <w:iCs/>
          <w:lang w:val="sr-Latn-CS" w:eastAsia="en-US"/>
        </w:rPr>
      </w:pPr>
      <w:r>
        <w:rPr>
          <w:b/>
          <w:bCs/>
          <w:i/>
          <w:iCs/>
          <w:lang w:val="sr-Latn-CS"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qFormat/>
    <w:rPr>
      <w:rFonts w:eastAsia="Times New Roman"/>
      <w:lang w:val="sr-CS"/>
    </w:rPr>
  </w:style>
  <w:style w:type="character" w:styleId="CommentTextChar">
    <w:name w:val="Comment Text Char"/>
    <w:qFormat/>
    <w:rPr>
      <w:rFonts w:eastAsia="Times New Roman"/>
      <w:sz w:val="20"/>
      <w:szCs w:val="20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08"/>
      <w:jc w:val="both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11:50:00Z</dcterms:created>
  <dc:creator>Veselinka Kresojevic</dc:creator>
  <dc:description/>
  <cp:keywords/>
  <dc:language>en-US</dc:language>
  <cp:lastModifiedBy>Milos</cp:lastModifiedBy>
  <dcterms:modified xsi:type="dcterms:W3CDTF">2016-12-30T11:50:00Z</dcterms:modified>
  <cp:revision>2</cp:revision>
  <dc:subject/>
  <dc:title/>
</cp:coreProperties>
</file>